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WORKSHEE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WORKSHEE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rtain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possibl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ncertain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ncertain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ncertain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45085</wp:posOffset>
                  </wp:positionV>
                  <wp:extent cx="1096010" cy="1030605"/>
                  <wp:effectExtent l="0" t="0" r="0" b="0"/>
                  <wp:wrapNone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29540</wp:posOffset>
                      </wp:positionV>
                      <wp:extent cx="2143760" cy="5778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3800" cy="577800"/>
                                <a:chOff x="0" y="0"/>
                                <a:chExt cx="214380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440" cy="57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520"/>
                                  <a:ext cx="712440" cy="57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520"/>
                                  <a:ext cx="712440" cy="57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10.2pt;width:168.8pt;height:45.5pt" coordorigin="121,204" coordsize="3376,910">
                      <v:rect id="shape_0" fillcolor="black" stroked="t" o:allowincell="t" style="position:absolute;left:121;top:204;width:1121;height:90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41;top:208;width:1121;height:90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375;top:208;width:1121;height:90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129540</wp:posOffset>
                      </wp:positionV>
                      <wp:extent cx="2133600" cy="5746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574560"/>
                                <a:chOff x="0" y="0"/>
                                <a:chExt cx="213372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712440" cy="56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0"/>
                                  <a:ext cx="712440" cy="56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7560"/>
                                  <a:ext cx="712440" cy="56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05pt;margin-top:10.2pt;width:168pt;height:45.25pt" coordorigin="4261,204" coordsize="3360,905">
                      <v:rect id="shape_0" fillcolor="black" stroked="t" o:allowincell="t" style="position:absolute;left:4261;top:216;width:1121;height:89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499;top:204;width:1121;height:89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5383;top:216;width:1121;height:89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y other correct rectangular fraction shad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tbl>
            <w:tblPr>
              <w:tblW w:w="2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440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Fractio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ercentag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211580</wp:posOffset>
                            </wp:positionH>
                            <wp:positionV relativeFrom="paragraph">
                              <wp:posOffset>66675</wp:posOffset>
                            </wp:positionV>
                            <wp:extent cx="3086100" cy="342900"/>
                            <wp:effectExtent l="0" t="0" r="0" b="0"/>
                            <wp:wrapNone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861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1 Mark for correct fraction and percentage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3pt;height:27pt;mso-wrap-distance-left:9.05pt;mso-wrap-distance-right:9.05pt;mso-wrap-distance-top:0pt;mso-wrap-distance-bottom:0pt;margin-top:5.25pt;mso-position-vertical-relative:text;margin-left:9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 Mark for correct fraction and percentage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%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tbl>
            <w:tblPr>
              <w:tblW w:w="2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440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Fractio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ercentag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325880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3086100" cy="342900"/>
                            <wp:effectExtent l="0" t="0" r="0" b="0"/>
                            <wp:wrapNone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861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1 Mark for correct fraction and percentage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3pt;height:27pt;mso-wrap-distance-left:9.05pt;mso-wrap-distance-right:9.05pt;mso-wrap-distance-top:0pt;mso-wrap-distance-bottom:0pt;margin-top:8.25pt;mso-position-vertical-relative:text;margin-left:104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 Mark for correct fraction and percentage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right" w:pos="672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%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30175</wp:posOffset>
                      </wp:positionV>
                      <wp:extent cx="4531995" cy="786765"/>
                      <wp:effectExtent l="508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2040" cy="786600"/>
                                <a:chOff x="0" y="0"/>
                                <a:chExt cx="4532040" cy="78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75560" cy="78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3240" y="379080"/>
                                    <a:ext cx="343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240" y="29448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2760" y="28116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9720" y="28512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4000" y="9360"/>
                                    <a:ext cx="3240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97640" y="5040"/>
                                    <a:ext cx="3240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1560" y="0"/>
                                    <a:ext cx="3240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7760"/>
                                    <a:ext cx="97164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impossib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4080" y="490320"/>
                                    <a:ext cx="97164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uncerta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17640" y="48024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erta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9920" y="166320"/>
                                  <a:ext cx="420840" cy="409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10.25pt;width:356.85pt;height:61.95pt" coordorigin="49,205" coordsize="7137,1239">
                      <v:group id="shape_0" style="position:absolute;left:49;top:205;width:6418;height:1239">
                        <v:line id="shape_0" from="763,802" to="6168,8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3,669" to="763,9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5,648" to="6195,9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6,654" to="3466,9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559;top:220;width:50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3195;top:213;width:50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5957;top:205;width:50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49;top:1036;width:152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mpossib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2843;top:977;width:152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ncertai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stroked="f" o:allowincell="t" style="position:absolute;left:5746;top:962;width:14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erta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844;top:467;width:662;height:64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44450</wp:posOffset>
                      </wp:positionV>
                      <wp:extent cx="4531995" cy="786765"/>
                      <wp:effectExtent l="508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2040" cy="786600"/>
                                <a:chOff x="0" y="0"/>
                                <a:chExt cx="4532040" cy="78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75560" cy="78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3240" y="379080"/>
                                    <a:ext cx="343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240" y="29448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2760" y="28116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9720" y="28512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4000" y="9360"/>
                                    <a:ext cx="3240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97640" y="5040"/>
                                    <a:ext cx="3240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1560" y="0"/>
                                    <a:ext cx="3240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7760"/>
                                    <a:ext cx="97164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impossib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4080" y="490320"/>
                                    <a:ext cx="97164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uncerta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17640" y="48024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erta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9920" y="166320"/>
                                  <a:ext cx="420840" cy="409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3.5pt;width:356.85pt;height:61.95pt" coordorigin="229,70" coordsize="7137,1239">
                      <v:group id="shape_0" style="position:absolute;left:229;top:70;width:6418;height:1239">
                        <v:line id="shape_0" from="943,667" to="6348,6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3,533" to="943,8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5,513" to="6375,7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6,519" to="3646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39;top:84;width:50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3375;top:78;width:50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6137;top:70;width:50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229;top:901;width:152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mpossib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3023;top:842;width:152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ncertai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stroked="f" o:allowincell="t" style="position:absolute;left:5926;top:826;width:14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erta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6024;top:332;width:662;height:64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5400</wp:posOffset>
                      </wp:positionV>
                      <wp:extent cx="4075430" cy="78676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5560" cy="786600"/>
                                <a:chOff x="0" y="0"/>
                                <a:chExt cx="4075560" cy="78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240" y="379080"/>
                                  <a:ext cx="343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29448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2760" y="28116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9720" y="28512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360"/>
                                  <a:ext cx="32400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7640" y="5040"/>
                                  <a:ext cx="32400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560" y="0"/>
                                  <a:ext cx="32400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7760"/>
                                  <a:ext cx="97164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mpossib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4080" y="490320"/>
                                  <a:ext cx="97164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uncerta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pt;width:320.9pt;height:61.95pt" coordorigin="229,40" coordsize="6418,1239">
                      <v:line id="shape_0" from="943,637" to="6348,6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,504" to="943,7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5,483" to="6375,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6,489" to="3646,7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39;top:55;width:50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375;top:48;width:50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137;top:40;width:50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29;top:871;width:152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possib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023;top:812;width:152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ncerta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71120</wp:posOffset>
                      </wp:positionV>
                      <wp:extent cx="421005" cy="409575"/>
                      <wp:effectExtent l="15240" t="15240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4096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8.05pt;margin-top:5.6pt;width:33.1pt;height:32.2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63010</wp:posOffset>
                      </wp:positionH>
                      <wp:positionV relativeFrom="paragraph">
                        <wp:posOffset>154940</wp:posOffset>
                      </wp:positionV>
                      <wp:extent cx="91440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erta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.2pt;mso-position-vertical-relative:text;margin-left:29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erta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15570</wp:posOffset>
                      </wp:positionV>
                      <wp:extent cx="648335" cy="1946275"/>
                      <wp:effectExtent l="15240" t="15240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360" cy="1946160"/>
                                <a:chOff x="0" y="0"/>
                                <a:chExt cx="648360" cy="19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0"/>
                                  <a:ext cx="648360" cy="574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178488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3080" y="1779840"/>
                                  <a:ext cx="90720" cy="9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280" y="160776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143964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7040" y="144144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648360" cy="574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7840" y="78048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4960" y="104724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78372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57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360" cy="5745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560" y="249480"/>
                                    <a:ext cx="90720" cy="9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0440" y="407520"/>
                                    <a:ext cx="90720" cy="9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97920"/>
                                    <a:ext cx="90720" cy="9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0680" y="1038960"/>
                                  <a:ext cx="9072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9.1pt;width:51.05pt;height:153.25pt" coordorigin="-63,182" coordsize="1021,3065">
                      <v:roundrect id="shape_0" stroked="t" o:allowincell="t" style="position:absolute;left:-63;top:2342;width:1020;height:90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oundrect>
                      <v:oval id="shape_0" fillcolor="black" stroked="t" o:allowincell="t" style="position:absolute;left:128;top:2993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19;top:2985;width:142;height:14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1;top:2714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6;top:2449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25;top:2452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oundrect id="shape_0" stroked="t" o:allowincell="t" style="position:absolute;left:-63;top:1262;width:1020;height:90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oundrect>
                      <v:oval id="shape_0" fillcolor="black" stroked="t" o:allowincell="t" style="position:absolute;left:642;top:1411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38;top:1831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7;top:1416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-63;top:182;width:1021;height:905">
                        <v:roundrect id="shape_0" stroked="t" o:allowincell="t" style="position:absolute;left:-63;top:182;width:1020;height:904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oundrect>
                        <v:oval id="shape_0" fillcolor="black" stroked="t" o:allowincell="t" style="position:absolute;left:388;top:575;width:142;height:146;flip: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62;top:824;width:142;height:146;flip: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37;top:336;width:142;height:146;flip: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143;top:1818;width:142;height:146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  <w:lang w:val="en-US" w:eastAsia="en-U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1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2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6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3975</wp:posOffset>
                </wp:positionH>
                <wp:positionV relativeFrom="paragraph">
                  <wp:posOffset>139700</wp:posOffset>
                </wp:positionV>
                <wp:extent cx="3429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3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0</wp:posOffset>
                </wp:positionH>
                <wp:positionV relativeFrom="paragraph">
                  <wp:posOffset>142240</wp:posOffset>
                </wp:positionV>
                <wp:extent cx="3429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2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4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76530</wp:posOffset>
                      </wp:positionV>
                      <wp:extent cx="3429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9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1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2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out of 3 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3</w:t>
            </w:r>
          </w:p>
        </w:tc>
        <w:tc>
          <w:tcPr>
            <w:tcW w:w="73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out of 3 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2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7505</wp:posOffset>
                </wp:positionH>
                <wp:positionV relativeFrom="paragraph">
                  <wp:posOffset>133985</wp:posOffset>
                </wp:positionV>
                <wp:extent cx="274320" cy="2228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55pt;mso-wrap-distance-left:9.05pt;mso-wrap-distance-right:9.05pt;mso-wrap-distance-top:0pt;mso-wrap-distance-bottom:0pt;margin-top:10.55pt;mso-position-vertical-relative:text;margin-left:2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1925</wp:posOffset>
                </wp:positionH>
                <wp:positionV relativeFrom="paragraph">
                  <wp:posOffset>137795</wp:posOffset>
                </wp:positionV>
                <wp:extent cx="274320" cy="2228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55pt;mso-wrap-distance-left:9.05pt;mso-wrap-distance-right:9.05pt;mso-wrap-distance-top:0pt;mso-wrap-distance-bottom:0pt;margin-top:10.85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2006"/>
        <w:gridCol w:w="123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1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3990</wp:posOffset>
                      </wp:positionV>
                      <wp:extent cx="274320" cy="2228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13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62560</wp:posOffset>
                      </wp:positionV>
                      <wp:extent cx="274320" cy="2228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12.8pt;mso-position-vertical-relative:text;margin-left: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2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32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2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27305</wp:posOffset>
                      </wp:positionV>
                      <wp:extent cx="274320" cy="22288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-2.1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0</wp:posOffset>
                      </wp:positionV>
                      <wp:extent cx="274320" cy="22288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14pt;mso-position-vertical-relative:text;margin-left: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12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2905</wp:posOffset>
                </wp:positionH>
                <wp:positionV relativeFrom="paragraph">
                  <wp:posOffset>147955</wp:posOffset>
                </wp:positionV>
                <wp:extent cx="274320" cy="2228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55pt;mso-wrap-distance-left:9.05pt;mso-wrap-distance-right:9.05pt;mso-wrap-distance-top:0pt;mso-wrap-distance-bottom:0pt;margin-top:11.65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32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3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3990</wp:posOffset>
                      </wp:positionV>
                      <wp:extent cx="274320" cy="22288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13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37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144780</wp:posOffset>
                </wp:positionV>
                <wp:extent cx="274320" cy="1987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1.4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274320" cy="1987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1618"/>
        <w:gridCol w:w="1618"/>
        <w:gridCol w:w="239"/>
        <w:gridCol w:w="89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2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0340</wp:posOffset>
                      </wp:positionV>
                      <wp:extent cx="274320" cy="19875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4.2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72720</wp:posOffset>
                      </wp:positionV>
                      <wp:extent cx="274320" cy="19875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3.6pt;mso-position-vertical-relative:text;margin-left: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2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274320" cy="1987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1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274320" cy="1987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1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1618"/>
        <w:gridCol w:w="1618"/>
        <w:gridCol w:w="239"/>
        <w:gridCol w:w="89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1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 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0340</wp:posOffset>
                      </wp:positionV>
                      <wp:extent cx="274320" cy="19875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4.2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72720</wp:posOffset>
                      </wp:positionV>
                      <wp:extent cx="274320" cy="19875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3.6pt;mso-position-vertical-relative:text;margin-left: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05125</wp:posOffset>
                </wp:positionH>
                <wp:positionV relativeFrom="paragraph">
                  <wp:posOffset>149860</wp:posOffset>
                </wp:positionV>
                <wp:extent cx="274320" cy="19875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1.8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3236"/>
        <w:gridCol w:w="239"/>
        <w:gridCol w:w="89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2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 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80340</wp:posOffset>
                      </wp:positionV>
                      <wp:extent cx="274320" cy="19875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4.2pt;mso-position-vertical-relative:text;margin-left: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67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3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2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4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1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a) 2 ; 6 (8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7376"/>
        <w:gridCol w:w="239"/>
        <w:gridCol w:w="895"/>
      </w:tblGrid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b) 6 ; 4  (10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0</wp:posOffset>
                </wp:positionH>
                <wp:positionV relativeFrom="paragraph">
                  <wp:posOffset>139065</wp:posOffset>
                </wp:positionV>
                <wp:extent cx="274320" cy="19875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0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57650</wp:posOffset>
                </wp:positionH>
                <wp:positionV relativeFrom="paragraph">
                  <wp:posOffset>148590</wp:posOffset>
                </wp:positionV>
                <wp:extent cx="274320" cy="19875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5pt;mso-wrap-distance-left:9.05pt;mso-wrap-distance-right:9.05pt;mso-wrap-distance-top:0pt;mso-wrap-distance-bottom:0pt;margin-top:11.7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1618"/>
        <w:gridCol w:w="1618"/>
        <w:gridCol w:w="239"/>
        <w:gridCol w:w="89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2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 3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61290</wp:posOffset>
                      </wp:positionV>
                      <wp:extent cx="274320" cy="198755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2.7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3355</wp:posOffset>
                      </wp:positionV>
                      <wp:extent cx="274320" cy="198755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5.65pt;mso-wrap-distance-left:9.05pt;mso-wrap-distance-right:9.05pt;mso-wrap-distance-top:0pt;mso-wrap-distance-bottom:0pt;margin-top:13.6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67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300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71120</wp:posOffset>
                      </wp:positionV>
                      <wp:extent cx="3604895" cy="2683510"/>
                      <wp:effectExtent l="317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5040" cy="2683440"/>
                                <a:chOff x="0" y="0"/>
                                <a:chExt cx="3605040" cy="2683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76400"/>
                                  <a:ext cx="619920" cy="40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5360"/>
                                  <a:ext cx="61992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897840"/>
                                  <a:ext cx="37152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1650240"/>
                                  <a:ext cx="371520" cy="40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05320" y="590040"/>
                                  <a:ext cx="617400" cy="40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1889280"/>
                                  <a:ext cx="61992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996840"/>
                                  <a:ext cx="61992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5320" y="1482840"/>
                                  <a:ext cx="619920" cy="40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5640" y="410040"/>
                                  <a:ext cx="37152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4160" y="1990800"/>
                                  <a:ext cx="37152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7160" y="1301760"/>
                                  <a:ext cx="37152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22520" y="151200"/>
                                  <a:ext cx="576720" cy="36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760" y="525240"/>
                                  <a:ext cx="65268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0" y="929160"/>
                                  <a:ext cx="58176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1273680"/>
                                  <a:ext cx="64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1439640"/>
                                  <a:ext cx="579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1446480"/>
                                  <a:ext cx="579600" cy="34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4080" y="2021040"/>
                                  <a:ext cx="51516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8240" y="2221920"/>
                                  <a:ext cx="51192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5320" y="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9480" y="76500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1280" y="129348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2200" y="184896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4400" y="55260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9480" y="112968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040" y="233676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0040" y="15372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3280" y="66924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3280" y="92844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3280" y="127368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3280" y="144648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8480" y="196452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3280" y="248292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4160" y="684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B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240" y="53460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B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1680" y="78408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G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3840" y="112968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G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8840" y="1300320"/>
                                  <a:ext cx="5828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B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960" y="182052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G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7640" y="233820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G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080" y="11390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200" y="910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1960" y="1306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5720" y="1674360"/>
                                  <a:ext cx="3639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9800" y="178704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4000" y="1672560"/>
                                  <a:ext cx="5151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B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05pt;margin-top:5.6pt;width:283.8pt;height:211.35pt" coordorigin="841,112" coordsize="5676,4227">
                      <v:line id="shape_0" from="841,1807" to="1816,24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,2451" to="1816,29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5;top:1526;width:584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0;top:2711;width:584;height:6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09,1041" to="3080,16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3087" to="3084,3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1682" to="3084,2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447" to="3084,30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23;top:758;width:584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4;top:3247;width:584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1;top:2162;width:584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96,350" to="4303,9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3,939" to="4400,11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1,1575" to="4296,21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6,2118" to="4400,2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2379" to="4303,2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6,2390" to="4298,29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3,3295" to="4303,35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8,3611" to="4273,39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35;top:112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0;top:1317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3;top:2149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83;top:3024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65;top:982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0;top:1891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8;top:3792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05,354" to="5216,3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0,1166" to="5221,11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0,1574" to="5221,15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0,2118" to="5221,21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0,2390" to="5221,23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8,3206" to="5119,32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0,4022" to="5221,40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68;top:123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B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8;top:954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B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3;top:1347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G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6;top:1891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G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7;top:2160;width:91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B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4;top:2979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G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1;top:3794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G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997;top:190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77;top:154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78;top:2170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3;top:2749;width:5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57,2926" to="5168,292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36;top:2746;width:810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B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720" w:right="1276" w:gutter="0" w:header="709" w:top="765" w:footer="621" w:bottom="71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3380</wp:posOffset>
                </wp:positionH>
                <wp:positionV relativeFrom="paragraph">
                  <wp:posOffset>163195</wp:posOffset>
                </wp:positionV>
                <wp:extent cx="274320" cy="22288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55pt;mso-wrap-distance-left:9.05pt;mso-wrap-distance-right:9.05pt;mso-wrap-distance-top:0pt;mso-wrap-distance-bottom:0pt;margin-top:12.85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32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1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3990</wp:posOffset>
                      </wp:positionV>
                      <wp:extent cx="274320" cy="222885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13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12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3380</wp:posOffset>
                </wp:positionH>
                <wp:positionV relativeFrom="paragraph">
                  <wp:posOffset>563880</wp:posOffset>
                </wp:positionV>
                <wp:extent cx="274320" cy="22288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55pt;mso-wrap-distance-left:9.05pt;mso-wrap-distance-right:9.05pt;mso-wrap-distance-top:0pt;mso-wrap-distance-bottom:0pt;margin-top:44.4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2458"/>
        <w:gridCol w:w="1682"/>
        <w:gridCol w:w="32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2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ut of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3990</wp:posOffset>
                      </wp:positionV>
                      <wp:extent cx="274320" cy="222885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7.55pt;mso-wrap-distance-left:9.05pt;mso-wrap-distance-right:9.05pt;mso-wrap-distance-top:0pt;mso-wrap-distance-bottom:0pt;margin-top:13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37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1276" w:gutter="0" w:header="709" w:top="765" w:footer="621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Please turn over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Please turn over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-Tool: Worksheet 20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-Tool: Workshee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3">
    <w:name w:val=" Char Char3"/>
    <w:basedOn w:val="DefaultParagraphFont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1CharChar">
    <w:name w:val=" Char1 Char Char"/>
    <w:basedOn w:val="DefaultParagraphFont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8:00Z</dcterms:created>
  <dc:creator>Basil</dc:creator>
  <dc:description/>
  <cp:keywords/>
  <dc:language>en-US</dc:language>
  <cp:lastModifiedBy>Makola.J</cp:lastModifiedBy>
  <cp:lastPrinted>2010-08-17T11:12:00Z</cp:lastPrinted>
  <dcterms:modified xsi:type="dcterms:W3CDTF">2011-10-19T13:22:00Z</dcterms:modified>
  <cp:revision>4</cp:revision>
  <dc:subject/>
  <dc:title/>
</cp:coreProperties>
</file>